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Про затвердження комплекс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и «Спортивна громада» </w:t>
      </w:r>
    </w:p>
    <w:p>
      <w:pPr>
        <w:pStyle w:val="Normal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16"/>
          <w:szCs w:val="16"/>
        </w:rPr>
      </w:pPr>
      <w:r>
        <w:rPr/>
        <w:t xml:space="preserve">    </w:t>
      </w:r>
      <w:r>
        <w:rPr/>
        <w:t>Відповідно до пункту 22 частини 1 статті 26 Закону  України «Про місцеве самоврядування в Україні» від 21.05.1997 № 280/97ВР зі змінами та доповненнями, керуючись Законом України «Про фізичну культуру і спорт» від 24.12.1993 №3808-</w:t>
      </w:r>
      <w:r>
        <w:rPr>
          <w:lang w:val="en-US"/>
        </w:rPr>
        <w:t>XII</w:t>
      </w:r>
      <w:r>
        <w:rPr/>
        <w:t xml:space="preserve">, враховуючи рішення Первомайської міської ради від 28.09.2023 № 2  «Про затвердження Порядку розроблення та моніторингу виконання міських цільових Програм», з метою забезпечення умов для зміцнення здоров’я людини, як найвищої гуманістичної цінності, засобами фізичного виховання, фізичної культури і спорту міська рада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Затвердити комплексну Програму </w:t>
      </w:r>
      <w:r>
        <w:rPr>
          <w:bCs/>
          <w:sz w:val="28"/>
          <w:szCs w:val="28"/>
        </w:rPr>
        <w:t xml:space="preserve">«Спортивна громада» </w:t>
      </w:r>
      <w:r>
        <w:rPr>
          <w:sz w:val="28"/>
        </w:rPr>
        <w:t>на 20</w:t>
      </w:r>
      <w:r>
        <w:rPr>
          <w:sz w:val="28"/>
          <w:lang w:val="uk-UA"/>
        </w:rPr>
        <w:t>26</w:t>
      </w:r>
      <w:r>
        <w:rPr>
          <w:sz w:val="28"/>
        </w:rPr>
        <w:t>-20</w:t>
      </w:r>
      <w:r>
        <w:rPr>
          <w:sz w:val="28"/>
          <w:lang w:val="uk-UA"/>
        </w:rPr>
        <w:t>30</w:t>
      </w:r>
      <w:r>
        <w:rPr>
          <w:sz w:val="28"/>
        </w:rPr>
        <w:t xml:space="preserve"> р</w:t>
      </w:r>
      <w:r>
        <w:rPr>
          <w:sz w:val="28"/>
          <w:lang w:val="uk-UA"/>
        </w:rPr>
        <w:t xml:space="preserve">оки (далі - Програма), що </w:t>
      </w:r>
      <w:r>
        <w:rPr>
          <w:sz w:val="28"/>
        </w:rPr>
        <w:t>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ішення міської ради від 23.12.2020 року №14 «</w:t>
      </w:r>
      <w:r>
        <w:rPr>
          <w:bCs/>
          <w:sz w:val="28"/>
          <w:szCs w:val="28"/>
        </w:rPr>
        <w:t>Про затвердження міс</w:t>
      </w:r>
      <w:r>
        <w:rPr>
          <w:bCs/>
          <w:sz w:val="28"/>
          <w:szCs w:val="28"/>
          <w:lang w:val="uk-UA"/>
        </w:rPr>
        <w:t>ьк</w:t>
      </w:r>
      <w:r>
        <w:rPr>
          <w:bCs/>
          <w:sz w:val="28"/>
          <w:szCs w:val="28"/>
        </w:rPr>
        <w:t>ої комплексної Програми «Спортивна громада» на 2021-2025 рок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з 01 січня 202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, національностей, релігій, молоді та спорту  Первомайської міської ради (ОЛІШЕВСЬКА) щороку  під час складання проєктів місцевого бюджету на 2026-2030 роки передбачати кошти на фінансування  заходів Програми та забезпечувати їх цільове використ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 міської ради (ШУГУРОВ) при  формуванні бюджету на бюджетний рік  враховувати потребу на фінансування Прогр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постійну комісію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  <w:color w:val="333399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</w:t>
        <w:tab/>
        <w:tab/>
        <w:t xml:space="preserve">               </w:t>
        <w:tab/>
        <w:t xml:space="preserve">                          Олег ДЕМЧЕНКО</w:t>
      </w:r>
      <w:r>
        <w:rPr>
          <w:rFonts w:cs="MS Sans Serif;Arial" w:ascii="MS Sans Serif;Arial" w:hAnsi="MS Sans Serif;Arial"/>
          <w:color w:val="333399"/>
          <w:sz w:val="27"/>
          <w:szCs w:val="27"/>
          <w:lang w:val="uk-UA"/>
        </w:rPr>
        <w:t xml:space="preserve">                                                          </w:t>
      </w:r>
    </w:p>
    <w:p>
      <w:pPr>
        <w:pStyle w:val="Normal"/>
        <w:rPr>
          <w:rFonts w:ascii="MS Sans Serif;Arial" w:hAnsi="MS Sans Serif;Arial" w:cs="MS Sans Serif;Arial"/>
          <w:color w:val="333399"/>
          <w:sz w:val="20"/>
          <w:szCs w:val="20"/>
          <w:lang w:val="uk-UA"/>
        </w:rPr>
      </w:pPr>
      <w:r>
        <w:rPr>
          <w:rFonts w:cs="MS Sans Serif;Arial" w:ascii="MS Sans Serif;Arial" w:hAnsi="MS Sans Serif;Arial"/>
          <w:color w:val="333399"/>
          <w:sz w:val="20"/>
          <w:szCs w:val="20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  <w:color w:val="333399"/>
          <w:sz w:val="27"/>
          <w:szCs w:val="27"/>
          <w:lang w:val="uk-UA"/>
        </w:rPr>
      </w:pPr>
      <w:r>
        <w:rPr>
          <w:rFonts w:cs="MS Sans Serif;Arial" w:ascii="MS Sans Serif;Arial" w:hAnsi="MS Sans Serif;Arial"/>
          <w:color w:val="333399"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32"/>
          <w:lang w:val="uk-UA"/>
        </w:rPr>
        <w:t xml:space="preserve">   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637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міської ради         </w:t>
      </w:r>
      <w:r>
        <w:rPr>
          <w:sz w:val="28"/>
          <w:szCs w:val="28"/>
          <w:u w:val="single"/>
          <w:lang w:val="uk-UA"/>
        </w:rPr>
        <w:t>23.12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</w:t>
      </w:r>
    </w:p>
    <w:p>
      <w:pPr>
        <w:pStyle w:val="Normal"/>
        <w:shd w:fill="FFFFFF" w:val="clear"/>
        <w:ind w:left="637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z1"/>
      <w:bookmarkStart w:id="1" w:name="z1"/>
      <w:bookmarkEnd w:id="1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Комплексна Програма «Спортивна громада» на 2026-203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РО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аспорт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02"/>
        <w:gridCol w:w="60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іціатор розроблення Програми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кон  України «Про місцеве самоврядування в Україні» від 21.05.1997 № 280/97ВР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 України «Про фізичну культуру і спорт»</w:t>
            </w:r>
            <w:r>
              <w:rPr>
                <w:sz w:val="28"/>
                <w:szCs w:val="28"/>
                <w:lang w:val="uk-UA"/>
              </w:rPr>
              <w:t xml:space="preserve"> від </w:t>
            </w:r>
            <w:r>
              <w:rPr>
                <w:rStyle w:val="Rvts44"/>
                <w:sz w:val="28"/>
                <w:szCs w:val="28"/>
              </w:rPr>
              <w:t>24 грудня 1993 рок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Rvts44"/>
                <w:sz w:val="28"/>
                <w:szCs w:val="28"/>
              </w:rPr>
              <w:t>№ 3808-XI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робник Програми                                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іврозробни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Програми                       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и      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управління освіти міської ради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ерації та спортивні клуби міста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, національностей, релігій, молоді та спорту Первомайської міської рад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ники Програми                                          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заклади та орга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зац</w:t>
            </w:r>
            <w:r>
              <w:rPr>
                <w:sz w:val="28"/>
                <w:szCs w:val="28"/>
                <w:lang w:val="uk-UA"/>
              </w:rPr>
              <w:t>ії</w:t>
            </w:r>
            <w:r>
              <w:rPr>
                <w:sz w:val="28"/>
                <w:szCs w:val="28"/>
              </w:rPr>
              <w:t xml:space="preserve">  у сфері розвитку </w:t>
            </w:r>
            <w:r>
              <w:rPr>
                <w:sz w:val="28"/>
                <w:szCs w:val="28"/>
                <w:lang w:val="uk-UA"/>
              </w:rPr>
              <w:t>фізичної культури та спорту</w:t>
            </w:r>
            <w:r>
              <w:rPr>
                <w:sz w:val="28"/>
                <w:szCs w:val="28"/>
              </w:rPr>
              <w:t xml:space="preserve"> Первомайськ</w:t>
            </w:r>
            <w:r>
              <w:rPr>
                <w:sz w:val="28"/>
                <w:szCs w:val="28"/>
                <w:lang w:val="uk-UA"/>
              </w:rPr>
              <w:t xml:space="preserve">ої міської територіальної громад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творення організаційних та матеріальних умов для вдосконалення системи розвитку </w:t>
            </w:r>
            <w:r>
              <w:rPr>
                <w:sz w:val="28"/>
                <w:lang w:val="uk-UA"/>
              </w:rPr>
              <w:t>фізичної культури та спорту</w:t>
            </w:r>
            <w:r>
              <w:rPr>
                <w:sz w:val="28"/>
              </w:rPr>
              <w:t xml:space="preserve"> серед дітей, молоді, дорослого населення та ветеранів, подальшого розвитку дитячо-юнацького спорту в </w:t>
            </w:r>
            <w:r>
              <w:rPr>
                <w:sz w:val="28"/>
                <w:szCs w:val="28"/>
              </w:rPr>
              <w:t>Первомайськ</w:t>
            </w:r>
            <w:r>
              <w:rPr>
                <w:sz w:val="28"/>
                <w:szCs w:val="28"/>
                <w:lang w:val="uk-UA"/>
              </w:rPr>
              <w:t>ій міській територіальній громаді</w:t>
            </w:r>
          </w:p>
        </w:tc>
      </w:tr>
      <w:tr>
        <w:trPr>
          <w:trHeight w:val="3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реалізації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тапи виконання Програми (для </w:t>
            </w: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овгострокових Програм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іс</w:t>
            </w:r>
            <w:r>
              <w:rPr>
                <w:sz w:val="28"/>
                <w:szCs w:val="28"/>
                <w:lang w:val="uk-UA"/>
              </w:rPr>
              <w:t>цев</w:t>
            </w:r>
            <w:r>
              <w:rPr>
                <w:sz w:val="28"/>
                <w:szCs w:val="28"/>
              </w:rPr>
              <w:t>ий бюджет (остаточний обсяг визначається рішенням міської ради на відповідний бюджетний рі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інші джерела, не заборонені чинним законодавством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місцевого бюджет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інших джере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ікувані результат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Програми забезпечить належні умови для успішного розвитку фізичної культури та спорту, </w:t>
            </w:r>
            <w:r>
              <w:rPr>
                <w:sz w:val="28"/>
                <w:szCs w:val="28"/>
                <w:lang w:val="uk-UA"/>
              </w:rPr>
              <w:t xml:space="preserve"> та культивування різних видів спорту </w:t>
            </w:r>
            <w:r>
              <w:rPr>
                <w:sz w:val="28"/>
                <w:szCs w:val="28"/>
              </w:rPr>
              <w:t xml:space="preserve">серед широких верств населення та  дитячо-юнацького спорту </w:t>
            </w: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Первомайськ</w:t>
            </w:r>
            <w:r>
              <w:rPr>
                <w:sz w:val="28"/>
                <w:szCs w:val="28"/>
                <w:lang w:val="uk-UA"/>
              </w:rPr>
              <w:t>ій міській територіальній громаді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иконанням Програми (орган, уповноважений здійснювати контроль за виконанням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2. Проблема, на розв’язання якої спрямована Програма </w:t>
      </w:r>
      <w:r>
        <w:rPr>
          <w:bCs/>
          <w:sz w:val="28"/>
          <w:szCs w:val="28"/>
        </w:rPr>
        <w:t>«Спортивна громада» на 2026-2030 роки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едостатні умови для занять фізичною культурою і спортом усіх верств населення, у тому числі осіб з інвалідністю, та зміцнення здоров'я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сприятливих умов для розвитку масових видів спорту, організації змістовного дозвілля за місцем проживання та в місцях масового відпочинку насел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міна у підходах суспільства до зміцнення здоров’я людини як найвищ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стичної цінності та пріоритетного напряму діяльності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достатнє бюджетне фінансування спортивно-масових заход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е достатня кількість спортивних споруд загального використ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статнє пропагування в громаді здорового способу життя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статня увага фізичному вихованню в сім’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гіршення фізичного стану працездатної частини насел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побігання посиленню проявів тютюнопаління, алкоголізму, наркоман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Ме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тою Програми є реалізація першочергових і перспективних заход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ованих на створення належних умов для розвитку масових видів спорт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змістовного дозвілля за місцем проживання та в місцях ма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ку які стануть основою поліпшення здорового способу життя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ової активності жителів територіальної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. Обгрунтування шляхів і засобів розв’язання пробл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грама передбачає протягом 2026-2030 років здійснити комплекс заходів для досягнення зазначеної ме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дбачити у місцевому бюджеті на 2026 та наступні роки асигнування для фінансування будівництва спортивних майданчиків (у тому числі зі штучним покриттям) та тренажерним обладнанням при загальноосвітніх, дитячо-юнацькій спортивній школах та у місцях масового відпочинку населення;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укомплектування дитячо-юнацької спортивної школи та спортивних клубів сучасним спортивним обладнанням та інвентарем, організувати належне функціонування цих закладів та проведення навчально-спортивної робо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іціювати введення поетапного запровадження у навчальних закладах занять із фізичного виховання по відповідних секці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дошкільні, загальноосвітні, професійно-технічні і вищі навчальні заклади необхідним фізкультурно-спортивним обладнанням та інвентар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жити заходів щодо посилення належної організації та забезпечення необхідного обсягу рухової активності дітей, учнівської та студентської молоді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ити встановлення тарифів на комунальні послуги для дитячо-юнацьких спортивних шкіл на рівні тарифів для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одити разом з засобами масової інформації роботу щодо активізації пропаганди здорового способу життя, обмеження вживання алкоголю і тютюну у ході проведення молодіжних та студентських масових захо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ЗДІЛ 5. Строки та етапи викон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58" w:right="567" w:gutter="0" w:header="709" w:top="902" w:footer="391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грам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розроблен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на 5 років з 202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 року по 20</w:t>
      </w:r>
      <w:r>
        <w:rPr>
          <w:sz w:val="28"/>
          <w:szCs w:val="28"/>
          <w:lang w:val="uk-UA" w:eastAsia="uk-UA"/>
        </w:rPr>
        <w:t>30</w:t>
      </w:r>
      <w:r>
        <w:rPr>
          <w:sz w:val="28"/>
          <w:szCs w:val="28"/>
          <w:lang w:eastAsia="uk-UA"/>
        </w:rPr>
        <w:t xml:space="preserve"> рік включно</w:t>
      </w:r>
      <w:r>
        <w:rPr>
          <w:sz w:val="28"/>
          <w:szCs w:val="28"/>
          <w:lang w:val="uk-UA" w:eastAsia="uk-UA"/>
        </w:rPr>
        <w:t xml:space="preserve"> з можливістю внесення змін та доповнень.</w:t>
      </w:r>
    </w:p>
    <w:p>
      <w:pPr>
        <w:pStyle w:val="21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РОЗДІЛ 6. Перелік завдань і заходів Програми та результативні показ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4110"/>
        <w:gridCol w:w="1276"/>
        <w:gridCol w:w="284"/>
        <w:gridCol w:w="2409"/>
        <w:gridCol w:w="142"/>
        <w:gridCol w:w="992"/>
        <w:gridCol w:w="993"/>
        <w:gridCol w:w="992"/>
        <w:gridCol w:w="992"/>
        <w:gridCol w:w="992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дання і захо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огнозні обсяги фінансування (тис.грн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26 </w:t>
            </w: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7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8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9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0 тис.гр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.Головні напрямки фізкультурно-оздоровчої та спортивної діяльності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озробити механізм  щодо впровадження клубної системи спорту шляхом надання фінансової підтримки спортивним клубам у формі громадських організацій та спортивним клубам, засновниками яких є національні спортивні федерації та фізкультурно-спортивні товари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на діючих спортивних спорудах реабілітаційно-відновлювальні центри, тренажерні зали, консультативні пункти, для осіб, постраждали від війни, включаючи психологічну підтримку та адаптацію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ти паспортизацію діючих спортивних споруд міста для визначення їх  технічного стану і оснащення згідно з нормативами проведення фізкультурно-оздоровчої роботи</w:t>
            </w:r>
          </w:p>
          <w:p>
            <w:pPr>
              <w:pStyle w:val="31"/>
              <w:jc w:val="both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  <w:p>
            <w:pPr>
              <w:pStyle w:val="31"/>
              <w:spacing w:before="0" w:after="120"/>
              <w:jc w:val="both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водити у навчальних закладах спортивно-масові змагання, у тому числі з різних видів спортивного туриз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, національностей, релігій, молоді та спорту міської ради; управління освіти міської ради; </w:t>
            </w:r>
            <w:r>
              <w:rPr/>
              <w:t xml:space="preserve">клуб туристів-мандрівників </w:t>
            </w:r>
            <w:r>
              <w:rPr>
                <w:lang w:val="uk-UA"/>
              </w:rPr>
              <w:t>«</w:t>
            </w:r>
            <w:r>
              <w:rPr/>
              <w:t>Романтик</w:t>
            </w:r>
            <w:r>
              <w:rPr>
                <w:lang w:val="uk-UA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у щодо активізації рухової діяльності дітей шляхом щоденних обов’язкових занять з фізичної культури і спорту у всіх дошкільних виховних закладах, незалежно від форм власност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ати до занять фізичною культурою і спортом на пільгових умовах дітей-сиріт, позбавлених батьківського піклування,  дітей – інвалідів, дітей з неповних, малозабезпечених та багатодітних сіме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 управління освіти міської ради, спортивні клуби за місцем проживання (за узгодження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</w:t>
            </w:r>
            <w:r>
              <w:rPr/>
              <w:t xml:space="preserve"> участь у Всеукраїнському огляді-конкурсі на кращу організацію фізкультурно-оздоровчої робо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питання щодо створення та функціонування міського центру «Спорт для всіх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</w:t>
            </w:r>
            <w:r>
              <w:rPr>
                <w:lang w:val="uk-UA"/>
              </w:rPr>
              <w:t>з</w:t>
            </w:r>
            <w:r>
              <w:rPr/>
              <w:t xml:space="preserve">печити </w:t>
            </w:r>
            <w:r>
              <w:rPr>
                <w:lang w:val="uk-UA"/>
              </w:rPr>
              <w:t>поетапне запровадження у навчальних закладах занять із фізичного виховання по відповідних секці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ти заходів щодо посилення належної організації та забезпечення необхідного обсягу рухової активності дітей, учнівської і студентської молод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 управління освіти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досконалення існуючої системи медичного контролю та проведення обов’язкових профілактичних медичних оглядів (диспансеризацій) учнів та студент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вомайська центральна міська                                                             багатопрофільна лікар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увати роботу щодо пропаганди здорового способу життя, обмеження вживання алкоголю і тютюну у ході проведення молодіжних та студентських масових заход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 управління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</w:t>
            </w:r>
            <w:r>
              <w:rPr/>
              <w:t>Фізкультурно-оздоровча робота у виробничій та соціально-побутовій сферах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комендувати керівникам підприємств, установ та організацій незалежно від форм власності створити умови для відпочинку, проведення реабілітаційних та професійно-прикладних занять в режимі робочого дня, профілактичних занять  фізкультурно-спортивного спрямування, сприяти організації спортивно-оздоровчого кліма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 керівники підприємств та організацій міста (за узгодження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</w:t>
            </w:r>
            <w:r>
              <w:rPr/>
              <w:t xml:space="preserve"> проведення міс</w:t>
            </w:r>
            <w:r>
              <w:rPr>
                <w:lang w:val="uk-UA"/>
              </w:rPr>
              <w:t>ьк</w:t>
            </w:r>
            <w:r>
              <w:rPr/>
              <w:t>их галузевих спартакі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  <w:r>
              <w:rPr/>
              <w:t>; спільно з спортивними                                                                        товариствами, міс</w:t>
            </w:r>
            <w:r>
              <w:rPr>
                <w:lang w:val="uk-UA"/>
              </w:rPr>
              <w:t>ьк</w:t>
            </w:r>
            <w:r>
              <w:rPr/>
              <w:t>ими федераціями                                                                     з видів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безпечити збереження інфраструктури фізкультурно-оздоровчої та спортивної бази   </w:t>
            </w:r>
            <w:r>
              <w:rPr>
                <w:lang w:val="uk-UA"/>
              </w:rPr>
              <w:t xml:space="preserve">за </w:t>
            </w:r>
            <w:r>
              <w:rPr/>
              <w:t>місцем проживання населення, мережі дитячо-підліткових</w:t>
            </w:r>
            <w:r>
              <w:rPr>
                <w:lang w:val="uk-UA"/>
              </w:rPr>
              <w:t>,</w:t>
            </w:r>
            <w:r>
              <w:rPr/>
              <w:t xml:space="preserve"> фізкультурно-спортивних клубів, їх утримання, ремонт, використання приміщення за призначенн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освіти міської ради; управління культури, національностей, релігій, молоді та спорту міської рад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Створювати за рахунок </w:t>
            </w:r>
            <w:r>
              <w:rPr>
                <w:lang w:val="uk-UA"/>
              </w:rPr>
              <w:t>благодійних</w:t>
            </w:r>
            <w:r>
              <w:rPr/>
              <w:t xml:space="preserve"> коштів на спортивних спорудах, у парках культури і відпочинку, за місцем проживання населення мережу груп фізкультурно-оздоровчої</w:t>
            </w:r>
            <w:r>
              <w:rPr>
                <w:lang w:val="uk-UA"/>
              </w:rPr>
              <w:t xml:space="preserve"> </w:t>
            </w:r>
            <w:r>
              <w:rPr/>
              <w:t>спрямованості для населення різного вік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</w:t>
            </w:r>
            <w:r>
              <w:rPr/>
              <w:t xml:space="preserve"> спільно з спортивними                                                                         товариствами, міс</w:t>
            </w:r>
            <w:r>
              <w:rPr>
                <w:lang w:val="uk-UA"/>
              </w:rPr>
              <w:t>ьк</w:t>
            </w:r>
            <w:r>
              <w:rPr/>
              <w:t xml:space="preserve">ими федераціями                                                                      з видів спорту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розвиток</w:t>
            </w:r>
            <w:r>
              <w:rPr>
                <w:lang w:val="uk-UA"/>
              </w:rPr>
              <w:t xml:space="preserve">, </w:t>
            </w:r>
            <w:r>
              <w:rPr/>
              <w:t xml:space="preserve">культивування </w:t>
            </w:r>
            <w:r>
              <w:rPr>
                <w:lang w:val="uk-UA"/>
              </w:rPr>
              <w:t>та фінансову підтримку</w:t>
            </w:r>
            <w:r>
              <w:rPr/>
              <w:t xml:space="preserve"> різних видів спорт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аскетбо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лейбо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ні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к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ажка атлет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слування на байдарках та кано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утбо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аш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шахи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     спортивний туриз</w:t>
            </w:r>
            <w:r>
              <w:rPr>
                <w:lang w:val="uk-UA"/>
              </w:rPr>
              <w:t>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армреслінг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-     </w:t>
            </w:r>
            <w:r>
              <w:rPr>
                <w:lang w:val="uk-UA"/>
              </w:rPr>
              <w:t>тайський бокс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карат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хортин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пауерліфтинг та і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. Спортивна діяльніст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комплексні спортивні заходи за Програмою спартакіади школярів, студентів, юнацьких і молодіжних ігор, спартакіа</w:t>
            </w:r>
            <w:r>
              <w:rPr/>
              <w:t>д Украї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</w:t>
            </w:r>
            <w:r>
              <w:rPr/>
              <w:t xml:space="preserve"> спільно з спортивними                                                                     товариствами, міс</w:t>
            </w:r>
            <w:r>
              <w:rPr>
                <w:lang w:val="uk-UA"/>
              </w:rPr>
              <w:t>ьк</w:t>
            </w:r>
            <w:r>
              <w:rPr/>
              <w:t>ими федераціями                                                                   з видів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ити на рівні сучасних вимог підготовку</w:t>
            </w:r>
            <w:r>
              <w:rPr>
                <w:lang w:val="uk-UA"/>
              </w:rPr>
              <w:t xml:space="preserve"> та участь</w:t>
            </w:r>
            <w:r>
              <w:rPr/>
              <w:t xml:space="preserve"> спортсменів та збірних команд міста з різних видів спорту  в обласних та Всеукраїнських  змаганн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</w:t>
            </w:r>
            <w:r>
              <w:rPr/>
              <w:t xml:space="preserve"> спільно з спортивними                                                                    товариствами, міс</w:t>
            </w:r>
            <w:r>
              <w:rPr>
                <w:lang w:val="uk-UA"/>
              </w:rPr>
              <w:t>ьк</w:t>
            </w:r>
            <w:r>
              <w:rPr/>
              <w:t>ими федераціями                                                                       з видів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збереження та підвищення ефективності діяльності спортивних шкіл, зміцнення їх матеріально-технічної баз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;</w:t>
            </w:r>
            <w:r>
              <w:rPr/>
              <w:t xml:space="preserve"> спортивн</w:t>
            </w:r>
            <w:r>
              <w:rPr>
                <w:lang w:val="uk-UA"/>
              </w:rPr>
              <w:t>і</w:t>
            </w:r>
            <w:r>
              <w:rPr/>
              <w:t xml:space="preserve">                                                                       товариства, міс</w:t>
            </w:r>
            <w:r>
              <w:rPr>
                <w:lang w:val="uk-UA"/>
              </w:rPr>
              <w:t>ькі</w:t>
            </w:r>
            <w:r>
              <w:rPr/>
              <w:t xml:space="preserve"> федераці</w:t>
            </w:r>
            <w:r>
              <w:rPr>
                <w:lang w:val="uk-UA"/>
              </w:rPr>
              <w:t>ї</w:t>
            </w:r>
            <w:r>
              <w:rPr/>
              <w:t xml:space="preserve">                                                                        з видів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охочувати спортивних діячів</w:t>
            </w:r>
            <w:r>
              <w:rPr>
                <w:lang w:val="uk-UA"/>
              </w:rPr>
              <w:t>,</w:t>
            </w:r>
            <w:r>
              <w:rPr/>
              <w:t xml:space="preserve">  тренерів та викладачів навчальних закладів міс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ити придбання спортивної форми та інвентаря для збірних команд міста, для участі в обласних та Всеукраїнських змаганн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, національностей, релігій, молоді та спорту міської рад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Фізичне виховання та спортивна діяльність населення  з особливими потребам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рияти діяльності спортивно-оздоровчих  клубів  в роботі з молоддю з особливими потреб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вирішенню питань щодо надання спортивних споруд незалежно від форм власності  для фізкультурно-спортивних і реабілітаційно-оздоровчих занять інвалідів та обладнати зазначені споруди спеціальними пристосуваннями для проведення фізкультурно-оздоровчої та спортивно-реабілітаційної роботи з інвалі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вільний  доступ людей з обмеженими фізичними можливостями до спортивних споруд, через облаштування їх пандусами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житлово-комунального господарства міської ради; управління культури, національностей, релігій, молоді та спорту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щорічне проведення спортивних змагань для людей з обмеженими фізичними можливостями «Бузькі порог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 управління соціального захисту населення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вчити питання щодо створення та утримання міського центру «Інваспорт» та проведення спеціальної лотереї,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      якої        спрямовуватимуться        на        розвиток фізкультурно-реабілітаційної і спортивної роботи серед інвалід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ити рубрику у місцевих засобах масової інформації на підтримку спортивного  руху  інвалідів  "М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і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і комунікацій з громадськістю та засобами масової інформації апарату виконавчого комітету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0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uk-UA"/>
              </w:rPr>
              <w:t>Будівництво та реконструкція спортивних майданчиків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інвентаризацію, реконструкцію і ремонт існуючих спортивних майданчиків зі штучним покриттям та тренажерним обладнання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правління житлово-комунального господарства міської рад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; управління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дошкільні, загальноосвітні навчальні заклади та дитячо-юнацькі спортивні школи необхідним фізкультурно-спортивним обладнанням та інвентаре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ійснити </w:t>
            </w:r>
            <w:r>
              <w:rPr>
                <w:lang w:val="uk-UA"/>
              </w:rPr>
              <w:t>будівництво спортивних майданчиків зі штучним покриттям та тренажерним обладнанн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житлово-комунального господарства міської рад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монт та облаштування спортивних майданчиків на прибудинкових територіях в мікрорайонах міс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3" w:hanging="0"/>
              <w:rPr/>
            </w:pPr>
            <w:r>
              <w:rPr>
                <w:sz w:val="24"/>
                <w:szCs w:val="24"/>
              </w:rPr>
              <w:t>Управління житлово-комунального господарства міської ради, ОС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І. </w:t>
      </w:r>
      <w:r>
        <w:rPr>
          <w:bCs/>
          <w:color w:val="000000"/>
          <w:spacing w:val="5"/>
          <w:lang w:val="uk-UA"/>
        </w:rPr>
        <w:t>Підтримка та розвиток видів спорту</w:t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  <w:lang w:val="uk-UA"/>
        </w:rPr>
      </w:pPr>
      <w:r>
        <w:rPr>
          <w:bCs/>
          <w:color w:val="000000"/>
          <w:spacing w:val="5"/>
          <w:sz w:val="28"/>
          <w:szCs w:val="28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60"/>
        <w:gridCol w:w="2409"/>
        <w:gridCol w:w="1134"/>
        <w:gridCol w:w="993"/>
        <w:gridCol w:w="992"/>
        <w:gridCol w:w="992"/>
        <w:gridCol w:w="992"/>
        <w:gridCol w:w="127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дання і заход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нозні обсяги Фінансування (тис.грн.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ейбол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/>
              <w:t xml:space="preserve">Провести паспортизацію волейбольних </w:t>
            </w:r>
            <w:r>
              <w:rPr>
                <w:lang w:val="uk-UA"/>
              </w:rPr>
              <w:t>майданчиків</w:t>
            </w:r>
            <w:r>
              <w:rPr/>
              <w:t xml:space="preserve"> </w:t>
            </w:r>
            <w:r>
              <w:rPr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ідвищення кваліфікації та стажування в кращих волейбольних клубах України тренерів-викладачів з волейболу ДЮС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увати вищим навчальним закладам створити студентські волейбольні команди організувати навчально-тренувальні заняття та участь в змаганн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одити семінари, навчання, інспектування арбітрів та інших фахівців та з</w:t>
            </w:r>
            <w:r>
              <w:rPr>
                <w:color w:val="000000"/>
                <w:lang w:val="uk-UA"/>
              </w:rPr>
              <w:t>абезпечувати їх необхідними матері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зроб</w:t>
            </w:r>
            <w:r>
              <w:rPr>
                <w:lang w:val="uk-UA"/>
              </w:rPr>
              <w:t>ляти</w:t>
            </w:r>
            <w:r>
              <w:rPr/>
              <w:t xml:space="preserve"> щорічний календарний план проведення змагань з волей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комплектацію та відкриття спеціалізованих волейбольних класів на базі загальноосвітніх шкі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магання з волейболу серед учнів ЗНЗ в трьох вікових груп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/>
              <w:t>Запровадити заохочувальні призи для кращих спортсменів волейбольних команд, їхніх тренерів та інших спеціалістів у даній галуз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/>
              <w:t>Залучати до розвитку волейболу активістів волейбольного руху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громадські організ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 xml:space="preserve">Сприяти залученню широких верств населення до занять волейболом та надавати всебічну допомогу в організації та проведенні волейбольних змага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 метою створення необхідних умов для розвитку волейболу обладнати </w:t>
            </w:r>
            <w:r>
              <w:rPr>
                <w:lang w:val="uk-UA"/>
              </w:rPr>
              <w:t>майданчики</w:t>
            </w:r>
            <w:r>
              <w:rPr/>
              <w:t xml:space="preserve"> для гри у волейбо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днати в школах </w:t>
            </w:r>
            <w:r>
              <w:rPr>
                <w:lang w:val="uk-UA"/>
              </w:rPr>
              <w:t xml:space="preserve">громади </w:t>
            </w:r>
            <w:r>
              <w:rPr/>
              <w:t xml:space="preserve">(де вони відсутні) </w:t>
            </w:r>
            <w:r>
              <w:rPr>
                <w:lang w:val="uk-UA"/>
              </w:rPr>
              <w:t>майданчики</w:t>
            </w:r>
            <w:r>
              <w:rPr/>
              <w:t xml:space="preserve"> для гри в волейб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ідвищення кваліфікації вчителів фізичної культури загальноосвітніх   шкіл,   що  проводять  навчально – тренувальні   заняття  та уроки фізкультури з елементами волей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літніх навчально-тренувальних зборів  з метою оздоровлення та підвищення майстерності юних волейболіст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Першість та Кубок громади з волейболу серед колективів 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давати матеріально-технічну та фінансову підтримку командам для участі у обласних</w:t>
            </w:r>
            <w:r>
              <w:rPr>
                <w:lang w:val="uk-UA"/>
              </w:rPr>
              <w:t>, всеукраїнськ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міжнародних </w:t>
            </w:r>
            <w:r>
              <w:rPr/>
              <w:t>волейбольних змаганн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участь ветеранських команд в змаганнях різних рів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будівництво майданчиків для пляжного волейбо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окушин кара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зроб</w:t>
            </w:r>
            <w:r>
              <w:rPr>
                <w:lang w:val="uk-UA"/>
              </w:rPr>
              <w:t>ляти</w:t>
            </w:r>
            <w:r>
              <w:rPr/>
              <w:t xml:space="preserve"> щорічний календарний план проведення змагань з </w:t>
            </w:r>
            <w:r>
              <w:rPr>
                <w:lang w:val="uk-UA"/>
              </w:rPr>
              <w:t>кіокушин карате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ервомайська міська федерація кіокушин карат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ередбачити щорічне виділення з місцевого бюджету кошт</w:t>
            </w:r>
            <w:r>
              <w:rPr>
                <w:lang w:val="uk-UA"/>
              </w:rPr>
              <w:t>ів</w:t>
            </w:r>
            <w:r>
              <w:rPr/>
              <w:t xml:space="preserve"> на розвиток </w:t>
            </w:r>
            <w:r>
              <w:rPr>
                <w:lang w:val="uk-UA"/>
              </w:rPr>
              <w:t>кіокушин карате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нансове управління міської ради, управління культури, національностей, релігій, молоді та спорту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вомайська міська федерація кіокушин ка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всеукраїнських та міжнародних  навчально-тренувальних зборів та семінарів  з метою оздоровлення та підвищення майстерності каратис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вомайська міська федерація кіокушин ка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ити Відкриту Першість  та згідно календаря Чемпіонати області та України з кіокушин карат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вомайська міська федерація кіокушин ка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вати матеріально-технічну та фінансову підтримку для участі у обласних, всеукраїнських та міжнародних змаганн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VІІ.  Утримання фізкультурно-оздоровчого клубу «Первомайський міський спеціалізований клуб греблі на байдарках і каное та інших водних видів спорту ім.А.Л.Дмитрієва»</w:t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560"/>
        <w:gridCol w:w="2409"/>
        <w:gridCol w:w="1134"/>
        <w:gridCol w:w="993"/>
        <w:gridCol w:w="992"/>
        <w:gridCol w:w="992"/>
        <w:gridCol w:w="992"/>
        <w:gridCol w:w="1332"/>
      </w:tblGrid>
      <w:tr>
        <w:trPr>
          <w:trHeight w:val="1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Утримання та капітальні видатки фізкультурно-оздоровчого клубу «Первомайський міський спеціалізований клуб греблі на байдарках і каное та інших водних видів спорту ім.А.Л.Дмитріє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6-2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, національностей, релігій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ді та спор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077" w:right="902" w:gutter="0" w:header="709" w:top="1258" w:footer="39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ДІЛ 7. Орієнтовні обсяги та джерела фінансування (тис. грн)*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05"/>
        <w:gridCol w:w="1249"/>
        <w:gridCol w:w="1275"/>
        <w:gridCol w:w="1276"/>
        <w:gridCol w:w="1276"/>
        <w:gridCol w:w="1701"/>
      </w:tblGrid>
      <w:tr>
        <w:trPr>
          <w:trHeight w:val="38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 весь строк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576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 xml:space="preserve">9 </w:t>
            </w: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,у тому числ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74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цевого бюдже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74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ітк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*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аточний обсяг</w:t>
      </w:r>
      <w:r>
        <w:rPr>
          <w:sz w:val="28"/>
          <w:szCs w:val="28"/>
          <w:lang w:val="uk-UA"/>
        </w:rPr>
        <w:t xml:space="preserve"> фінансування</w:t>
      </w:r>
      <w:r>
        <w:rPr>
          <w:sz w:val="28"/>
          <w:szCs w:val="28"/>
        </w:rPr>
        <w:t xml:space="preserve"> визначається рішенням міської ради під час затвердження місцевого бюджету на відповідний бюджетний рік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ДІЛ 8. </w:t>
      </w:r>
      <w:r>
        <w:rPr>
          <w:sz w:val="28"/>
          <w:szCs w:val="28"/>
          <w:lang w:eastAsia="uk-UA"/>
        </w:rPr>
        <w:t>Координація та контроль за ходом виконання Програ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uk-UA"/>
        </w:rPr>
        <w:t>Організація виконання Програми покладається на управління культури, національностей, релігій, молоді та спорту міської ради, яке є</w:t>
      </w:r>
      <w:r>
        <w:rPr>
          <w:sz w:val="28"/>
          <w:szCs w:val="28"/>
          <w:lang w:val="uk-UA" w:eastAsia="uk-UA"/>
        </w:rPr>
        <w:t xml:space="preserve"> розробником та</w:t>
      </w:r>
      <w:r>
        <w:rPr>
          <w:sz w:val="28"/>
          <w:szCs w:val="28"/>
          <w:lang w:eastAsia="uk-UA"/>
        </w:rPr>
        <w:t xml:space="preserve"> відповідальним виконавцем Програми, що зазначено у Паспорті Прогр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ординацію та контроль за ходом виконання Програми покладено н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міс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>у рад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міської ради; 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правління культури, національностей, релігій, молоді та спорту міської рад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ції та спортивні клуби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uk-UA"/>
        </w:rPr>
        <w:t>РОЗДІЛ 9. Очікувані результати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конання Програми забезпечить належні умови для успішного розвитку фізичної культури та спорту  серед широких верств населення та  дитячо-юнацького спорту в територіальній громаді, зокрема: 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учасної спортивної бази для фізичного виховання дітей, учнівської і студентської молоді, забезпечення їх рухової актив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шкільних, загальноосвітніх, професійно-технічних і вищих навчальних закладів необхідним фізкультурно-спортивним обладнанням та інвентарем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будівництва спортивних майданчиків зі штучним покриттям та тренажерним обладнанням при загальноосвітніх, дитячо-юнацьких спортивних школах та у місцях масового відпочинку населення; 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озитивного іміджу міста Первомайська з питань фізичного виховання, поліпшення медичного контролю учнівської і студентської молод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управління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ціональностей, релігій, молоді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 спорту міської ради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Наталія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ІШЕВСЬКА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58" w:right="567" w:gutter="0" w:header="709" w:top="902" w:footer="39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затвердження міської комплексної Програми “</w:t>
    </w:r>
    <w:r>
      <w:rPr>
        <w:b/>
        <w:sz w:val="18"/>
        <w:szCs w:val="18"/>
        <w:lang w:val="uk-UA"/>
      </w:rPr>
      <w:t>Спортивна громада</w:t>
    </w:r>
    <w:r>
      <w:rPr>
        <w:b/>
        <w:sz w:val="18"/>
        <w:szCs w:val="18"/>
      </w:rPr>
      <w:t>”  на 20</w:t>
    </w:r>
    <w:r>
      <w:rPr>
        <w:b/>
        <w:sz w:val="18"/>
        <w:szCs w:val="18"/>
        <w:lang w:val="uk-UA"/>
      </w:rPr>
      <w:t>26</w:t>
    </w:r>
    <w:r>
      <w:rPr>
        <w:b/>
        <w:sz w:val="18"/>
        <w:szCs w:val="18"/>
      </w:rPr>
      <w:t xml:space="preserve"> – 20</w:t>
    </w:r>
    <w:r>
      <w:rPr>
        <w:b/>
        <w:sz w:val="18"/>
        <w:szCs w:val="18"/>
        <w:lang w:val="uk-UA"/>
      </w:rPr>
      <w:t>30</w:t>
    </w:r>
    <w:r>
      <w:rPr>
        <w:b/>
        <w:sz w:val="18"/>
        <w:szCs w:val="18"/>
      </w:rPr>
      <w:t xml:space="preserve"> рок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1"/>
      <w:jc w:val="center"/>
      <w:rPr/>
    </w:pPr>
    <w:r>
      <w:rPr>
        <w:b/>
        <w:sz w:val="18"/>
        <w:szCs w:val="18"/>
      </w:rPr>
      <w:t>Про затвердження міської комплексної Програми «Спортивна громада»  на 2026 – 2030 рок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/>
    </w:pPr>
    <w:r>
      <w:rPr>
        <w:b/>
        <w:sz w:val="18"/>
        <w:szCs w:val="18"/>
      </w:rPr>
      <w:t>Про затвердження міської комплексної Програми “</w:t>
    </w:r>
    <w:r>
      <w:rPr>
        <w:b/>
        <w:sz w:val="18"/>
        <w:szCs w:val="18"/>
        <w:lang w:val="uk-UA"/>
      </w:rPr>
      <w:t>Спортивна громада</w:t>
    </w:r>
    <w:r>
      <w:rPr>
        <w:b/>
        <w:sz w:val="18"/>
        <w:szCs w:val="18"/>
      </w:rPr>
      <w:t>”  на 20</w:t>
    </w:r>
    <w:r>
      <w:rPr>
        <w:b/>
        <w:sz w:val="18"/>
        <w:szCs w:val="18"/>
        <w:lang w:val="uk-UA"/>
      </w:rPr>
      <w:t>26</w:t>
    </w:r>
    <w:r>
      <w:rPr>
        <w:b/>
        <w:sz w:val="18"/>
        <w:szCs w:val="18"/>
      </w:rPr>
      <w:t xml:space="preserve"> – 20</w:t>
    </w:r>
    <w:r>
      <w:rPr>
        <w:b/>
        <w:sz w:val="18"/>
        <w:szCs w:val="18"/>
        <w:lang w:val="uk-UA"/>
      </w:rPr>
      <w:t>30</w:t>
    </w:r>
    <w:r>
      <w:rPr>
        <w:b/>
        <w:sz w:val="18"/>
        <w:szCs w:val="18"/>
      </w:rPr>
      <w:t xml:space="preserve"> рок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1"/>
      <w:jc w:val="center"/>
      <w:rPr/>
    </w:pPr>
    <w:r>
      <w:rPr>
        <w:b/>
        <w:sz w:val="18"/>
        <w:szCs w:val="18"/>
      </w:rPr>
      <w:t>Про затвердження міської комплексної Програми «Спортивна громада»  на 2026 – 2030 рок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/>
    </w:pPr>
    <w:r>
      <w:rPr>
        <w:b/>
        <w:sz w:val="18"/>
        <w:szCs w:val="18"/>
      </w:rPr>
      <w:t>Про затвердження міської комплексної Програми “</w:t>
    </w:r>
    <w:r>
      <w:rPr>
        <w:b/>
        <w:sz w:val="18"/>
        <w:szCs w:val="18"/>
        <w:lang w:val="uk-UA"/>
      </w:rPr>
      <w:t>Спортивна громада</w:t>
    </w:r>
    <w:r>
      <w:rPr>
        <w:b/>
        <w:sz w:val="18"/>
        <w:szCs w:val="18"/>
      </w:rPr>
      <w:t>”  на 20</w:t>
    </w:r>
    <w:r>
      <w:rPr>
        <w:b/>
        <w:sz w:val="18"/>
        <w:szCs w:val="18"/>
        <w:lang w:val="uk-UA"/>
      </w:rPr>
      <w:t>26</w:t>
    </w:r>
    <w:r>
      <w:rPr>
        <w:b/>
        <w:sz w:val="18"/>
        <w:szCs w:val="18"/>
      </w:rPr>
      <w:t xml:space="preserve"> – 20</w:t>
    </w:r>
    <w:r>
      <w:rPr>
        <w:b/>
        <w:sz w:val="18"/>
        <w:szCs w:val="18"/>
        <w:lang w:val="uk-UA"/>
      </w:rPr>
      <w:t>30</w:t>
    </w:r>
    <w:r>
      <w:rPr>
        <w:b/>
        <w:sz w:val="18"/>
        <w:szCs w:val="18"/>
      </w:rPr>
      <w:t xml:space="preserve"> рок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1"/>
      <w:jc w:val="center"/>
      <w:rPr/>
    </w:pPr>
    <w:r>
      <w:rPr>
        <w:b/>
        <w:sz w:val="18"/>
        <w:szCs w:val="18"/>
      </w:rPr>
      <w:t>Про затвердження міської комплексної Програми «Спортивна громада»  на 2026 – 2030 рок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lang w:val="ru-RU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23">
    <w:name w:val="rvts23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47:00Z</dcterms:created>
  <dc:creator>user</dc:creator>
  <dc:description/>
  <cp:keywords/>
  <dc:language>en-US</dc:language>
  <cp:lastModifiedBy>Анжела</cp:lastModifiedBy>
  <cp:lastPrinted>2016-01-05T09:23:00Z</cp:lastPrinted>
  <dcterms:modified xsi:type="dcterms:W3CDTF">2025-12-30T13:37:00Z</dcterms:modified>
  <cp:revision>243</cp:revision>
  <dc:subject/>
  <dc:title> </dc:title>
</cp:coreProperties>
</file>